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ОВОАЛЕКСАНДР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.__.___ год                                           № ___</w:t>
      </w:r>
    </w:p>
    <w:p>
      <w:pPr>
        <w:pStyle w:val="Normal"/>
        <w:tabs>
          <w:tab w:val="clear" w:pos="708"/>
          <w:tab w:val="left" w:pos="783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967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хозяй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ельский Дом культуры х. Новоалександров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александров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Новоалександровского сельского поселения от 28.12.2024 г. № 105 «О  бюджете  Новоалександровского сельского поселения Азовского района на 2025 год и на плановый период 2026 и 2027 годов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ция Новоалександровского сельского поселения п о с т а н о в л я е т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План финансово-хозяйственной деятельности Муниципального бюджетного учреждения культуры «Сельский Дом культуры х.Новоалександровка» Новоалександровского сельского поселения, согласно приложен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тветственным за исполнение данного постановления назначить директора М</w:t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ar-SA"/>
        </w:rPr>
        <w:t>униципального бюджетного  учреждения культуры «Сельский Дом культуры    х.Новоалександровка» Новоалександровского сельского поселения  Резец М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1 января 2025 года и подлежит размещению на официальном сайте Администрации Новоалександровского сельского поселения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1:00Z</dcterms:created>
  <dc:creator>Пользователь</dc:creator>
  <dc:description/>
  <cp:keywords/>
  <dc:language>en-US</dc:language>
  <cp:lastModifiedBy>USER</cp:lastModifiedBy>
  <cp:lastPrinted>2024-01-09T10:57:00Z</cp:lastPrinted>
  <dcterms:modified xsi:type="dcterms:W3CDTF">2025-01-13T07:14:00Z</dcterms:modified>
  <cp:revision>27</cp:revision>
  <dc:subject/>
  <dc:title/>
</cp:coreProperties>
</file>